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ДОВЕРЕН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Санкт-Петербург                                                                                                                      Да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гражданство, Ф.И.О. доверителя полностью)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__________ ____ года рождения, паспорт: ____________________________________</w:t>
      </w:r>
    </w:p>
    <w:p>
      <w:pPr>
        <w:pStyle w:val="ConsPlusNonformat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серия, номер паспорт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, зарегистрирован___ по адресу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,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 доверенностью  уполномочиваю ______________________________________</w:t>
      </w:r>
    </w:p>
    <w:p>
      <w:pPr>
        <w:pStyle w:val="ConsPlusNonformat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гражданство, Ф.И.О. доверенного лица полностью)</w:t>
      </w:r>
    </w:p>
    <w:p>
      <w:pPr>
        <w:pStyle w:val="ConsPlusNonformat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, "___"__________ ____ года рожд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,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ерия, номер паспорта, дата выдачи, орган, выдавший паспорт)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___ по адресу: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 Санкт-Петербургском государственном бюджетном образовательном учреждении дополнительного профессионального образования «Санкт-Петербургский межрегиональный ресурсный центр» Удостоверение о повышении квалификации, расписываться за меня и совершать все действия, связанные с выполнением этого поручения.</w:t>
      </w:r>
    </w:p>
    <w:p>
      <w:pPr>
        <w:pStyle w:val="Normal"/>
        <w:jc w:val="both"/>
        <w:rPr/>
      </w:pPr>
      <w:r>
        <w:rPr/>
        <w:tab/>
        <w:t>Настоящая доверенность действительна по «_____» ________ 20__ года без права передоверия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итель: ___________________________________________________________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, подпись)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Справочная информац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абз. 2 п. 1 ст. 186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 доверенность, </w:t>
        <w:br/>
        <w:t>в которой не указана дата ее совершения, ничтожна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34"/>
      <w:bookmarkEnd w:id="0"/>
      <w:r>
        <w:rPr>
          <w:rFonts w:cs="Times New Roman" w:ascii="Times New Roman" w:hAnsi="Times New Roman"/>
        </w:rPr>
        <w:t xml:space="preserve">В силу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. 1 ст. 186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 если в доверенности </w:t>
        <w:br/>
        <w:t>не указан срок ее действия, она сохраняет силу в течение года со дня ее совершения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822B089D7CC4DE9E438C265BF02798D8FE30BD60362183C4E9BEDA3294DB5AC823A9FD9609383DF28C5988E3A3A420A498109BF2271869bFO6N" TargetMode="External"/><Relationship Id="rId3" Type="http://schemas.openxmlformats.org/officeDocument/2006/relationships/hyperlink" Target="consultantplus://offline/ref=BF822B089D7CC4DE9E438C265BF02798D8FE30BD60362183C4E9BEDA3294DB5AC823A9F89E0A336AA2C358D4A5F4B723A4981399EEb2O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42:00Z</dcterms:created>
  <dc:creator>evd</dc:creator>
  <dc:description/>
  <cp:keywords/>
  <dc:language>en-US</dc:language>
  <cp:lastModifiedBy>Pavel Nekrasov</cp:lastModifiedBy>
  <cp:lastPrinted>2019-10-15T10:49:00Z</cp:lastPrinted>
  <dcterms:modified xsi:type="dcterms:W3CDTF">2020-12-23T07:53:00Z</dcterms:modified>
  <cp:revision>9</cp:revision>
  <dc:subject/>
  <dc:title>                                                                               </dc:title>
</cp:coreProperties>
</file>